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ind w:left="2952" w:right="2990" w:hanging="0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9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7.03.2015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Назарово</w:t>
        <w:tab/>
        <w:tab/>
        <w:tab/>
        <w:tab/>
        <w:tab/>
      </w:r>
      <w:r>
        <w:rPr>
          <w:rStyle w:val="FontStyle23"/>
          <w:b/>
          <w:sz w:val="28"/>
          <w:szCs w:val="28"/>
        </w:rPr>
        <w:t>№ 463 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раткоср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капитального ремо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имущества в многокварти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х  на 2015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оответствии с Жилищным кодексом Российской Федерации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Федеральным законом  от 06.10.2003 № 131- ФЗ «Об общих принципах организации местного самоуправления в Российской Федерации», Уставом город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 краткосрочный план реализации региональной программы капитального ремонта общего имущества в многоквартирных домах на 2015 год, согласно Приложению № 1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  <w:szCs w:val="28"/>
        </w:rPr>
        <w:t>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и размещению на официальном сайте администрации города в сети  Интернет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</w:rPr>
        <w:t>Отменить постановление администрации города от 11.12.2014  № 2375 – п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4. Контроль за исполнением настоящего  постановления возложить на заместителя руководителя администрации города  Казакову Т.Н..</w:t>
      </w:r>
    </w:p>
    <w:p>
      <w:pPr>
        <w:pStyle w:val="Style81"/>
        <w:widowControl/>
        <w:ind w:firstLine="709"/>
        <w:jc w:val="both"/>
        <w:rPr>
          <w:rStyle w:val="FontStyle23"/>
          <w:sz w:val="28"/>
          <w:szCs w:val="20"/>
        </w:rPr>
      </w:pPr>
      <w:r>
        <w:rPr/>
      </w:r>
    </w:p>
    <w:p>
      <w:pPr>
        <w:pStyle w:val="Style81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>
          <w:rStyle w:val="FontStyle23"/>
          <w:sz w:val="28"/>
        </w:rPr>
        <w:t>Руководитель</w:t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</w:rPr>
        <w:t xml:space="preserve">администрации города </w:t>
        <w:tab/>
        <w:tab/>
        <w:tab/>
        <w:t xml:space="preserve">                      </w:t>
        <w:tab/>
        <w:tab/>
        <w:t>В.Ф.Палкин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user</cp:lastModifiedBy>
  <cp:lastPrinted>2014-11-14T16:32:00Z</cp:lastPrinted>
  <dcterms:modified xsi:type="dcterms:W3CDTF">2015-03-18T06:57:00Z</dcterms:modified>
  <cp:revision>23</cp:revision>
  <dc:subject/>
  <dc:title/>
</cp:coreProperties>
</file>